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44"/>
        </w:rPr>
      </w:pPr>
      <w:r>
        <w:rPr>
          <w:sz w:val="44"/>
        </w:rPr>
      </w:r>
    </w:p>
    <w:p>
      <w:pPr>
        <w:pStyle w:val="Heading7"/>
        <w:rPr>
          <w:sz w:val="44"/>
        </w:rPr>
      </w:pPr>
      <w:r>
        <w:rPr>
          <w:sz w:val="44"/>
        </w:rPr>
      </w:r>
    </w:p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Лодыгина Татьяна Иван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2799704981"/>
            <w:bookmarkStart w:id="1" w:name="__Fieldmark__0_2799704981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2799704981"/>
            <w:bookmarkStart w:id="3" w:name="__Fieldmark__1_2799704981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Уход за птицами в уголке природы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ормирование интереса к птицам иноземного характера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звитие самостоятельности в уходе за птицами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2799704981"/>
            <w:bookmarkStart w:id="5" w:name="__Fieldmark__2_2799704981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2799704981"/>
            <w:bookmarkStart w:id="7" w:name="__Fieldmark__3_2799704981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2799704981"/>
            <w:bookmarkStart w:id="9" w:name="__Fieldmark__4_2799704981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2799704981"/>
            <w:bookmarkStart w:id="11" w:name="__Fieldmark__5_2799704981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2799704981"/>
            <w:bookmarkStart w:id="13" w:name="__Fieldmark__6_2799704981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2799704981"/>
            <w:bookmarkStart w:id="15" w:name="__Fieldmark__7_2799704981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яснить зачем нужны птицы в ДОУ.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учить правильно ухаживать за птицами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ьзовать средства на занятиях по экологии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ужен ли уход за птицами в ДОУ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борудование клеток и уход за птицами иноземного происхождения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ернатые – друзья человека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Анализ программ, составление перечня, формулировка задач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2799704981"/>
            <w:bookmarkStart w:id="17" w:name="__Fieldmark__8_2799704981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2799704981"/>
            <w:bookmarkStart w:id="19" w:name="__Fieldmark__9_2799704981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2799704981"/>
            <w:bookmarkStart w:id="21" w:name="__Fieldmark__10_2799704981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2799704981"/>
            <w:bookmarkStart w:id="23" w:name="__Fieldmark__11_2799704981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2799704981"/>
            <w:bookmarkStart w:id="25" w:name="__Fieldmark__12_2799704981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2799704981"/>
            <w:bookmarkStart w:id="27" w:name="__Fieldmark__13_2799704981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2799704981"/>
            <w:bookmarkStart w:id="29" w:name="__Fieldmark__14_2799704981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2799704981"/>
            <w:bookmarkStart w:id="31" w:name="__Fieldmark__15_2799704981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2799704981"/>
            <w:bookmarkStart w:id="33" w:name="__Fieldmark__16_2799704981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2799704981"/>
            <w:bookmarkStart w:id="35" w:name="__Fieldmark__17_2799704981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2799704981"/>
            <w:bookmarkStart w:id="37" w:name="__Fieldmark__18_2799704981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2799704981"/>
            <w:bookmarkStart w:id="39" w:name="__Fieldmark__19_2799704981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2799704981"/>
            <w:bookmarkStart w:id="41" w:name="__Fieldmark__20_2799704981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2799704981"/>
            <w:bookmarkStart w:id="43" w:name="__Fieldmark__21_2799704981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2799704981"/>
            <w:bookmarkStart w:id="45" w:name="__Fieldmark__22_2799704981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2799704981"/>
            <w:bookmarkStart w:id="47" w:name="__Fieldmark__23_2799704981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2799704981"/>
            <w:bookmarkStart w:id="49" w:name="__Fieldmark__24_2799704981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2799704981"/>
            <w:bookmarkStart w:id="51" w:name="__Fieldmark__25_2799704981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2799704981"/>
            <w:bookmarkStart w:id="53" w:name="__Fieldmark__26_2799704981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2799704981"/>
            <w:bookmarkStart w:id="55" w:name="__Fieldmark__27_2799704981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2799704981"/>
            <w:bookmarkStart w:id="57" w:name="__Fieldmark__28_2799704981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2799704981"/>
            <w:bookmarkStart w:id="59" w:name="__Fieldmark__29_2799704981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2799704981"/>
            <w:bookmarkStart w:id="61" w:name="__Fieldmark__30_2799704981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799704981"/>
            <w:bookmarkStart w:id="63" w:name="__Fieldmark__31_2799704981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2799704981"/>
            <w:bookmarkStart w:id="65" w:name="__Fieldmark__32_2799704981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школьный возраст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2799704981"/>
            <w:bookmarkStart w:id="67" w:name="__Fieldmark__33_2799704981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799704981"/>
            <w:bookmarkStart w:id="69" w:name="__Fieldmark__34_2799704981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2799704981"/>
            <w:bookmarkStart w:id="71" w:name="__Fieldmark__35_2799704981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2799704981"/>
            <w:bookmarkStart w:id="73" w:name="__Fieldmark__36_2799704981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799704981"/>
            <w:bookmarkStart w:id="75" w:name="__Fieldmark__37_2799704981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799704981"/>
            <w:bookmarkStart w:id="77" w:name="__Fieldmark__38_2799704981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Публикация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В данной публикации Вы можете узнать, чем питаются птицы, их болезни и как ухаживать за ними. 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799704981"/>
            <w:bookmarkStart w:id="79" w:name="__Fieldmark__39_2799704981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799704981"/>
            <w:bookmarkStart w:id="81" w:name="__Fieldmark__40_2799704981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799704981"/>
            <w:bookmarkStart w:id="83" w:name="__Fieldmark__41_2799704981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799704981"/>
            <w:bookmarkStart w:id="85" w:name="__Fieldmark__42_2799704981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799704981"/>
            <w:bookmarkStart w:id="87" w:name="__Fieldmark__43_2799704981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799704981"/>
            <w:bookmarkStart w:id="89" w:name="__Fieldmark__44_2799704981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799704981"/>
            <w:bookmarkStart w:id="91" w:name="__Fieldmark__45_2799704981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799704981"/>
            <w:bookmarkStart w:id="93" w:name="__Fieldmark__46_2799704981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799704981"/>
            <w:bookmarkStart w:id="95" w:name="__Fieldmark__47_2799704981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799704981"/>
            <w:bookmarkStart w:id="97" w:name="__Fieldmark__48_2799704981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799704981"/>
            <w:bookmarkStart w:id="99" w:name="__Fieldmark__49_2799704981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799704981"/>
            <w:bookmarkStart w:id="101" w:name="__Fieldmark__50_2799704981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799704981"/>
            <w:bookmarkStart w:id="103" w:name="__Fieldmark__51_2799704981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799704981"/>
            <w:bookmarkStart w:id="105" w:name="__Fieldmark__52_2799704981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799704981"/>
            <w:bookmarkStart w:id="107" w:name="__Fieldmark__53_2799704981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799704981"/>
            <w:bookmarkStart w:id="109" w:name="__Fieldmark__54_2799704981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799704981"/>
            <w:bookmarkStart w:id="111" w:name="__Fieldmark__55_2799704981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799704981"/>
            <w:bookmarkStart w:id="113" w:name="__Fieldmark__56_2799704981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799704981"/>
            <w:bookmarkStart w:id="115" w:name="__Fieldmark__57_2799704981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799704981"/>
            <w:bookmarkStart w:id="117" w:name="__Fieldmark__58_2799704981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799704981"/>
            <w:bookmarkStart w:id="119" w:name="__Fieldmark__59_2799704981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799704981"/>
            <w:bookmarkStart w:id="121" w:name="__Fieldmark__60_2799704981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799704981"/>
            <w:bookmarkStart w:id="123" w:name="__Fieldmark__61_2799704981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799704981"/>
            <w:bookmarkStart w:id="125" w:name="__Fieldmark__62_2799704981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борудование клеток, уход, болезни, питание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AUD312</cp:lastModifiedBy>
  <dcterms:modified xsi:type="dcterms:W3CDTF">2010-06-07T08:47:00Z</dcterms:modified>
  <cp:revision>9</cp:revision>
  <dc:subject/>
  <dc:title>Визитная карточка проекта</dc:title>
</cp:coreProperties>
</file>